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edmetný návrh na zmenu všeobecne záväzného nariadenia, ktorým sa upravujú podmienky  predaja výrobkov a poskytovania služieb na trhových miestach v mestskej časti je predložený na základe požiadavky poslanca miestneho zastupiteľstva s cieľom oživiť trhový predaj na našom sídlisku vo vhodnejších podmienkach.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zhľadom k tomu, že na Moskovskej triede sa nachádzajú zastávky mestskej hromadnej dopravy, sústreďuje sa tam väčší počet obyvateľov, zriadenie nového trhového miesta bude dostatočne viditeľné a bude slúžiť čo najširšej verejnosti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Týmto návrhom sa zriaďuje nové trhové miesto a to priestranstvo pri podchode z  Moskovskej triedy  ku Obchodnému centru Isk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Jana Timková</w:t>
      </w:r>
    </w:p>
    <w:p>
      <w:pPr>
        <w:pStyle w:val="Normal"/>
        <w:jc w:val="both"/>
        <w:rPr/>
      </w:pPr>
      <w:r>
        <w:rPr>
          <w:sz w:val="22"/>
          <w:szCs w:val="22"/>
        </w:rPr>
        <w:t>vedúca odd. podnikateľských činností a informati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úca právneho od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2:00Z</dcterms:created>
  <dc:creator>JTIMKOVA</dc:creator>
  <dc:description/>
  <cp:keywords/>
  <dc:language>en-US</dc:language>
  <cp:lastModifiedBy>Dell GX620-04</cp:lastModifiedBy>
  <cp:lastPrinted>2015-04-08T09:26:00Z</cp:lastPrinted>
  <dcterms:modified xsi:type="dcterms:W3CDTF">2015-04-09T11:19:00Z</dcterms:modified>
  <cp:revision>3</cp:revision>
  <dc:subject/>
  <dc:title>Dôvodová správa</dc:title>
</cp:coreProperties>
</file>