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 zmeny VZN vyvesený na úradnej tabuli MČ Košice - Sídlisko KVP dňa :  10.04.2015</w:t>
      </w:r>
    </w:p>
    <w:p>
      <w:pPr>
        <w:pStyle w:val="Normal"/>
        <w:rPr/>
      </w:pPr>
      <w:r>
        <w:rPr/>
        <w:t>Zmena VZN vyvesená na úradnej tabuli MČ Košice – Sídlisko KVP dňa :</w:t>
      </w:r>
    </w:p>
    <w:p>
      <w:pPr>
        <w:pStyle w:val="Normal"/>
        <w:rPr/>
      </w:pPr>
      <w:r>
        <w:rPr/>
        <w:t xml:space="preserve">Zmena VZN nadobúda účinnosť dň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ávrh na zmenu VZN č.3/2008, ktorým sa upravujú podmien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daja výrobkov a poskytovania služieb na trhových miest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Mestskej časti Košice - Sídlisko KVP  (trhový poriadok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hové miest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v  § 4 Trhové miesta v odseku 1 sa dopĺňa písm.c)  v zn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)  priestranstvo pri podchode z Moskovskej triedy ku Obchodnému centru Isk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áto zmena všeobecne záväzného nariadenia nadobúda účinnosť 15.dňom od vyvesenia na </w:t>
      </w:r>
    </w:p>
    <w:p>
      <w:pPr>
        <w:pStyle w:val="Normal"/>
        <w:jc w:val="both"/>
        <w:rPr/>
      </w:pPr>
      <w:r>
        <w:rPr/>
        <w:t>úradnej tab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ng. Alfonz Halená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starosta mestskej ča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7:00Z</dcterms:created>
  <dc:creator>L_KOLOZIOVA</dc:creator>
  <dc:description/>
  <cp:keywords/>
  <dc:language>en-US</dc:language>
  <cp:lastModifiedBy>Dell GX620-04</cp:lastModifiedBy>
  <cp:lastPrinted>2015-04-08T09:18:00Z</cp:lastPrinted>
  <dcterms:modified xsi:type="dcterms:W3CDTF">2015-04-09T09:17:00Z</dcterms:modified>
  <cp:revision>2</cp:revision>
  <dc:subject/>
  <dc:title>Návrh na zmenu VZN, ktorým sa pravujú podmienky predaja výrobkov a poskytovania služieb na trhových miestach v Mestskej časti Košice – Sídlisko KVP( trhový poriadok)</dc:title>
</cp:coreProperties>
</file>