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na zmenu VZN č. 3/2008, ktorým sa upravujú podmienky predaja výrobkov a poskytovania služieb na trhových miestach v Mestskej časti Košice – Sídlisko KVP (trhový poriadok)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>zmenu Všeobecne záväzného nariadenia č. 3/2008, ktorým sa upravujú podmienky predaja výrobkov a poskytovania služieb na trhových miestach v Mestskej časti Košice – Sídlisko KVP (trhový poriadok) podľa predloženého návr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Ing. Jana Timková</w:t>
      </w:r>
    </w:p>
    <w:p>
      <w:pPr>
        <w:pStyle w:val="Normal"/>
        <w:rPr>
          <w:b/>
          <w:b/>
        </w:rPr>
      </w:pPr>
      <w:r>
        <w:rPr/>
        <w:t>JUDr. Magdaléna Balážová</w:t>
      </w:r>
      <w:r>
        <w:rPr>
          <w:b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9:00Z</dcterms:created>
  <dc:creator>Dell GX620-04</dc:creator>
  <dc:description/>
  <cp:keywords/>
  <dc:language>en-US</dc:language>
  <cp:lastModifiedBy>Dell GX620-04</cp:lastModifiedBy>
  <dcterms:modified xsi:type="dcterms:W3CDTF">2015-04-21T11:34:00Z</dcterms:modified>
  <cp:revision>4</cp:revision>
  <dc:subject/>
  <dc:title/>
</cp:coreProperties>
</file>